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TAR CAMPANIA NAPOLI RG. 789/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NTEGRAZIONE CONTRADDITTORIO ORDINANZA TAR CAMPANIA NAPOLI SEZ. IV N. 3850/2015 (rg. 789/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NCO CONTROINTERESSATI: Zullo Filomena, Natalino Daniela, Mirabella Cristina, Punzo Colomba, Coletta Francesca,  Cerrito Antonietta, Merola Patrizia, Strocchia Carmine, Comune Virginia, Matrone Rosalba, Carnevale Paola, Marone Emilia, Manco Iolanda, Cimmino Concetta, Fierro Anna Maria, Cernicchiaro Caterina, D’Ambrosio Michele,  Migliore Rossella Patricia, Brenca Rita, Masone Claudia, Florimonte Renata, Viola Alessandra, Miracapillo Palma, Prudente Antonietta, Longo Francesca, Di Martino Sergio, Martano Giovanna, Minghelli Debora, Renga Ione, Di Muzio Nicola, Serrato Chiara Stella, Mischella Maria Annunziata, Celano Lea, Crisci Giuseppe, Pizzarelli Antonio, D’Agostino Maria, Esposito Paolina, Di Gennaro Teresa, Lombardo Annarosaria, Falco Vincenzo, Saccone Antonio, Calenzo Maurizio, Bosco Anna, Agovino Angela, Cuccurullo Carmela, Solidone Danatella, Ippolito Maria Rosaria, Mollica Franco, Capuano Giacomina, Pellegrino Antonietta, Gallinari Gaetano, Ranieri Lucia, Funaro Maria, Pagano Patrizia Giovanna, Lardo Rosangela, Amoriello Gina, Cuomo Giovanna, Formisano Patrizia, Festino Augusto,  Amato Luigi, Tepedino Maria  Gioconda, Marino Rosalia, Bruno Rosa, Palumbo  Sofia, Sarnelli Silvana, De Pasquale  Giovanni, Velotti Luca, De Donno Antonella,  Bruzzaniti Natale, Rivera Giovanni,  Prisco Rosa, Scavo Marilena,  Pezzuto Elisanna, Ugatti Gabriella, Caianiello Daniela, Del Deo Fabiola, De Majo Ginevra, Iavarone Rosaria, Squillace Fabiana, Mascolo Carmela, Marulo Maria Rosaria, Mosca Carmela, Cavaliere Raffaele,  Taddeo Laura, Cuomo Paola, Varriale Antonio, Sciorio Amalia, Papalino Rosaria, Canosa Rita, Conte Luigia, Pirro Ferdinando, Palma Maria, Scagliola Maria Rosaria, Trapanese Raffaelina, Rella Gennaro, Motti Luisa Diana, Arpaia Albina, Ammirati Rosanna, D’Agostino Alessandra, Aversa Angelina, D’Errico Tiziana, Iasevoli Tania, Tangredi Rosa, Di Lorenzi Lucia, Di Palo Cinzia, De Bartolomeis Walter,  Carrino Candida, Parascandolo Maria, Iemma Giuditta, Marro Giovanni, Palumbo Marina, Boniello Annalisa, Pirone Valeria, Petrella Rosa, De Simone Lorenzo, Salerni Sandra, Liberti Gabriella, Diana Margherita, Wolfler Calvo Marco, Cocurullo Michela, Mormone Angela, Guarracino Carmen, Schiavo Chiara Lucia, Pugliese Maria Anna, Natale Gelsomina, Lecci Ilaria, Miranda Carmela, Mannara Paola, Milanese Marica,  Nocera Mario, De Simone Anna, D’Agostino Enza, Squillace Maria Rosaria, Iuliano  Carmen Maria Clara,  Di Vizio Alfredo, Langella Gelsomina, Ruggiero Raffaele, Damiano Antonietta, Bianchi Francesco, Raia Gelsomina, Falcone Marcellino, De Simone Luca, Caiazzo Maria, Montesano Stefania,  De Paola Anna, Scala Anna Maria,  Daniele Giulia, D’Urzo Antonella,  Puricelli Guerra Diego,  Sasso Teresa, Di Ture Giuseppina, Massaro Marianna, Paletta Angela, Iuliano Antonietta, Passariello Rosetta, Esposito Maria Rita,  Barbieri Assunta, Pepe Silvana, Dibuono Angelina, Pagliuca Fiorella, Sciancalepore Angela, Franco Clotilde,  Reverberi Lea, Gargiulo Maria, Introno Antonia, Ottaiano Antonietta, Coppola Domenico, Langella Addolorata,  Pellegrino Rosa,  Attanasio Margherita,  Patrì Carmelina,  Gaita Antonio, Sorrentino Rosalba, Marro Antonia, Napoliello Mariarosaria, Buonocore Ersilia, Buglione Mariateresa, Aurilio Giovanni, Zeppetella Del Sesto Mariantonietta Rosaria, La Pietra Antonella Luisa, Merino Pasquale, Passaro Adele, Taddeo Carla, Nappa Daniela, Novi Cristina, Mirra Maria Rosaria, Incoronato Maria, Striato Vittoria, Bottigliero Maria Cristina, Mancino Marilisa, Albiani Stefania, Barbato Filomena, Iaccarino Carmela, Del Vecchio Carmen, Rippa Maria Cristina, Gargiulo Carolina, Iorio Maria Carmela , Verde Patrizia, De Vito Teresa, Russo Gabriella, Mirone Pasquale, Marra Walter,  Tancredi Laura,  Mirarchi Pasqualina, D’Esposito Maria, Guarino Marianna, Tortora Gilda, Murano Rosaria, Ruggiero Angelina, Novelli Giuliana, Casalino Rosanna, Stramacchia Concetta, Del Barone Patrizia, Maddaloni Rita, Dato Donatella, Vitolo Paola, Davide Immacolata, Somma Vincenzo, De Stavola Pino, Tedesco Mariateresa, Senatore Ester, Manzo Clotilde, Di Caterino Silvana, Varriale Francesca, Iervolino Cristina, Nobler Ivana, Boniello Caterina, Santagata Teresa, Satalino Carmela, Solimene Silvana Rita, Abbate Genevieve, Costabile Emilio, Picone Immacolata, Senatore Francesco, Cozzolino Giovanni Ciro, Spadaccio Antonella, Bova Nicolina, Allegretta Antonietta, Cortese Aida, Montuori Maria, Salerno Fortunata, Uliano Laura, Spagnuolo Dario, Trusio Attilio, Rossi Marianeve, Caterini Lissella, Bruno Vincenzo, Puca Anna Maria, Bottone Assunta, Scattaretico Elisa, Vinciguerra Silvia, Avallone Maria Grazia, Nunziata Giovanna, Illiano Annalisa, Perrotta Rosaria, Errichiello Caterina, Suppa Rosa, Luongo Maria, Cannavale Paola, Lulli Sonia, Silvestri Ludovico, Vergara Maria Francesca, Sorgente Linda, Lembo Rosanna, Scarfato Antonio, Rosato Angela, Maddaloni Giuseppina, Sepe Angela, Marsico Giuliana, D’Angelo Antonella Maria, Tarrombacco Maria Domenica, Di Lieto Ida, Vairo Antonella, Vitale Giacomo, Maio Amelia, Marra Anna, Fucito Sonia, Molaro Anna, Raspolo Maria, D’Angelo Adele, Concilio Carmela, Ambrosio Giuseppina, Rusciano Marianna, Di Cerbo Barbara, Ficara Paolo, Abbate Luigi, Vece Patrizia, Ponticelli Concetta, Falzarano Giovanna, Vigogna Paola, Franzoni Annamaria, Nunziata Michele, Marino Maria, Chiumento Maria Ida, Rubino Gabriella, Del Prete Giovanni, Lieto Letizia, Liberti Filomena, Dicuonzo Giselda,  Rendina Vincenzo, Albano Stefano, Guardiano Anna Maria, Cataldo Brunella, Rocciolo Ermelinda, Esposito Gian Lucio, Del Prete Mariaconcetta,  Marzocchella Giuseppina,  Cirillo Teresa, Ricciardi Stefania, Rateni Patrizia, Mangano Viviana, Ronzani Pierangela, Torella Antonella, Stravato Luciana, D’Alfonso Maria Rosaria, Tufarelli Giovanna, Paolella Tommasina, Ferrione Patrizia, Curato Gabriella, De Pietro Maria, Staiano Teresa, De Fazio Stefania, Fusco Vincenza, Del Gaudio Maria, Sabbatino Paola, Robello Rosalba, De Roccio Virginia, Cambri Angela, Citarelli Edoardo, Di Bello Alessandra, Maiurano Rosamaria Pappalardo Elena, Franco Angela, Lieto Attilio, Rosmarino Maria Rosaria, Bosnia Erminia, Di Fiore Maria, Colicelli Stefania, Bianco Rosanna, Ruggiero Renata, Fedele Raffaela, Di Liberti Francesca, Caccioppoli Bruno, Orlando Teresa, Scotto Di Carlo Diego, Forgione Giuseppina , Merolla Maria Rosaria, Reggiani Lucia, Merola Giuseppina, De Luca Maria Astarita, Antonella Noto, Giuseppina Iozzia, Maria Carmela, Izzo Giuseppina, Catalano Isa, D’Alesio Maria, Gaeta Lucia, Varchetta Pasqualina, Fuschetto Massimiliano, Augusto Angela, Dolce Maria Giuseppa, Zembrino Massimiliano,  Silvestre Margherita, Bianco Maria, Nusco Antonietta, Campanile Silvia, Loffredo Gabriele, Pecchia Angela Franca Anna, Cassese Rosa, Chiauzzi Anna Rosa, Oliva Beatrice, Fiorillo Teresa Assunta, Ferrara Concetta, Zinno Sabrina, Improta Paola, Iavarone Nicola, Rosapepe Paola, Orabona Daniela, Liguoro Rosa, Volpe Antonio, Ricci Gabriella, Ullucci Maria, Farese Maria Pia, Melillo Angelo, Cuomo Francesca, Nappi Iolanda, Ancora Patrizia, Iannelli Maura, Buglione Domenica Gina, Siniscalchi Maria, De Vincentiis Alberto, Ponticiello Maria,  Barone Maria, Serpico Carolina, Solvino Fortunata, Fortunato Giovanni, Aletta Bruno, Mormile Adele,  Piscitiello Consolata, Rizzo Maria Antonietta, Guerra Giovanna, Nugnes Pasquale, Ergastolo Angelina, Urciuli Maria, Viterale Amelia, Savarese Rosa, Nappo Maria Rosaria, Sorrentino Teresa, Buongiovanni Mariaconcetta, D’Ambrosa Marcellino, Di Tommaso Michele,  Boschetti Antonio, Marino Lucia, Odato Dorotea, Urgera Angelo, Pappalardo Maria, Tomasuolo Maria Salzano, Rossella D’Esposito, Rachele Blenx, Giuseppina Costigliola, Giovanna Battista, Saccinto Roberta, Gagliotta Vincenzo, Viggiano Marilena, D’Elia Vincenza, Di Girolamo Maria Stefania, Maraffi Sabina,  Mascolo Amalia, Criscuolo Maria, Verile Giuseppina,  Silveri  MariaGrazia,  Toscano Maria Rosaria, Bergamasco Amalia, Baldi Margherita, Bidello Lucio,   Storino Luigi,  Pisciuneri Maria, Russo Loredana, Dell’Isola Patrizia, Marino Antonia, Guadagni Rita, Del Prete Redente Elpidio, Volpe Grazia Maria Rosaria, D’Anna Gelsomina, Moriello Rosa, Massaro Angela, Marone Angela, Verile Annamaria, Sessa Bernardino, Cervelli Loredana, Maiello Antonietta, D’Ambrosio  Gianmarco, Esposito Rita, Sodano Rosanna, Belliazzi Diego, Perrina Ottone, Giaquinto Claudia, Musella Fiorella, Raia Floriana, Casaburo Cristina, Riccio Marina, Testa Carmela,  Degani Lia Anna,  Ruggiero Anna, Cirillo Lucia Antonietta , Serafini Ada, Salzillo Gerardo,  Leonessa Valeria,  Ruocco Aniello, Saviano Angelina, Zollo Mario Nicolino, Scotto Di Fasano Valeria,  De Simone Anna Filomena, Sodano Angela, Fauceglia Vincenzo, Maglio Angela, Iannaccone Mario, Frezza Rosa, Montesano Ersilia, Mancuso Carmela, La Montagna Giuseppina, Lo Priore Rosaria, Della Gatta Michelina, D’Amore Virginia, Gravino Tecla, Petrillo Pamela, D’Ettore Giovanna, Cervone Anna, Moschello Maria Annunziata, Sica S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a presente pubblicazione vene effettuata in esecuzione dell’ordinanza n. 3850 del 21/7/2015 della Quarta Sezione del TAR Campania Napoli di integrazione del contraddittorio resa nel giudizio rg. n. 789/2015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02:00Z</dcterms:created>
  <dc:creator>Utente</dc:creator>
  <dc:description/>
  <cp:keywords/>
  <dc:language>en-US</dc:language>
  <cp:lastModifiedBy>PC5</cp:lastModifiedBy>
  <dcterms:modified xsi:type="dcterms:W3CDTF">2015-07-24T10:17:00Z</dcterms:modified>
  <cp:revision>3</cp:revision>
  <dc:subject/>
  <dc:title/>
</cp:coreProperties>
</file>